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Отчет о доходах и расходах по жилому дому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Хользунова, 70 А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за 2014 г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щая площадь – 2954,2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т.ч. площадь жилых помещений – 2790,8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 нежилых – 163,4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квартир - 5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борочная площадь л/клеток – 422,0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борочная площадь двора – 2701,5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тояков - отопления – 23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sz w:val="20"/>
          <w:szCs w:val="20"/>
        </w:rPr>
        <w:t>Количество лифтов – 1                                                                                                                                             тысяч рублей</w:t>
      </w:r>
    </w:p>
    <w:tbl>
      <w:tblPr>
        <w:tblW w:w="1083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50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оходы, в т.ч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683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держание и ремонт общедомового имуществ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61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спользование общедомового имущества (интернет, реклама в подъезде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,3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sz w:val="22"/>
                <w:szCs w:val="20"/>
              </w:rPr>
              <w:t xml:space="preserve">1. Расходы на управление 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6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>Заработная плата АУП с НДФЛ 13% (директор, гл. инженер, гл. бухгалтер, бухгалтер по квартплате, паспортист, экономист, юрист) - 0,3 ед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1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4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хучет и комиссионный сбор банко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траты на весь обслуживаемый жилой фонд  (доля ж/ дома Хользунова, 70 А пропорционально занимаемой площади), в т.ч.: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8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госпошлина, канцелярские, почтовые расход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связ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информационные услуг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содержание офиса (отопление, водоснабжение, эл. энергия, аренда, охрана и пр.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- налоговые платежи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банка по ведению расчетного счет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ередача отчетности через Интерне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одписк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рограммное обеспечение, обслуживание оргтехник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обучен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 xml:space="preserve">                                                   </w:t>
            </w:r>
            <w:r>
              <w:rPr>
                <w:b/>
                <w:i/>
                <w:sz w:val="22"/>
                <w:szCs w:val="20"/>
              </w:rPr>
              <w:t>2. Расходы на текущий ремон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95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аработная плата рабочих текущего ремонта с НДФЛ 13%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атериальные затраты  (Ремонт автоматических ворот - 54638 руб., ремонт домофона — 5300 руб., латочный ремонт кровли — 3196 руб.,  замена запорной арматуры на системе отопления Ф15-6шт., на теплообменнике — Ф15-2шт., замена участка трубопровода системы холодного  водоснабжения Ф25-3м, установка приборов КИП и А, залитие тротуарной дорожки; материалы для текущего ремонта – 4773 руб.,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7,9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3. Расходы на содержание жиль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278,4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работная плата с НДФЛ 13%, в т.ч.: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,1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- дворника  - 0,8 ед., уборщика л/клеток – 0,5 ед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19,2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слесарь (0,25 ед.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,4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водитель, кладовщик, электромонтер, инженер КИП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,3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мастер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,2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6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Благоустройство дворовой территории,   покраска бордюрного камня, детской игровой площадки, контейнеров,  побелка деревьев,  обрезка порослей, покос травы, завоз песка, дезинсекция подвала, замена  электролампочек; материалы для санитарного содержания мест общего пользования –  2880  руб., благоустройства – 11098  руб.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,0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варийное обслуживан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,9</w:t>
            </w:r>
          </w:p>
        </w:tc>
      </w:tr>
      <w:tr>
        <w:trPr>
          <w:trHeight w:val="15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рахование лифто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рахование дом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ехобслуживание газопроводов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чистка вентканалов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атраты на весь обслуживаемый жилой фонд  (доля ж/ дома Хользунова, 70 А пропорционально занимаемой площади), в т.ч.: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автотранспорт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материалы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4. Работы по обеспечению вывоза бытовых отходо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,3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 xml:space="preserve">5. Работы, выполняемые в целях надлежащего содержания и ремонта лифтов 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1,5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Итого расходов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0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Прибыл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5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Убыток 2013 г.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,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sz w:val="22"/>
          <w:szCs w:val="20"/>
        </w:rPr>
      </w:pPr>
      <w:r>
        <w:rPr>
          <w:sz w:val="22"/>
          <w:szCs w:val="20"/>
        </w:rPr>
        <w:t>Справочно: количество исполненных заявок населения — 28.</w:t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  <w:t xml:space="preserve">Директор ООО «УК Каскад»                     Авилова Л.Г.                        </w:t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sectPr>
      <w:type w:val="nextPage"/>
      <w:pgSz w:w="11906" w:h="16838"/>
      <w:pgMar w:left="1021" w:right="567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b/>
      <w:bCs/>
      <w:sz w:val="32"/>
      <w:szCs w:val="24"/>
    </w:rPr>
  </w:style>
  <w:style w:type="character" w:styleId="Style14">
    <w:name w:val="Название Знак"/>
    <w:basedOn w:val="Style12"/>
    <w:qFormat/>
    <w:rPr>
      <w:b/>
      <w:bCs/>
      <w:sz w:val="32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8:00Z</dcterms:created>
  <dc:creator>Customer</dc:creator>
  <dc:description/>
  <dc:language>en-US</dc:language>
  <cp:lastModifiedBy>каскад</cp:lastModifiedBy>
  <cp:lastPrinted>2014-03-05T11:16:00Z</cp:lastPrinted>
  <dcterms:modified xsi:type="dcterms:W3CDTF">2013-04-02T07:47:00Z</dcterms:modified>
  <cp:revision>39</cp:revision>
  <dc:subject/>
  <dc:title>Смета доходов и расходов </dc:title>
</cp:coreProperties>
</file>